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294/S/05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>Transport  de 93 315 tonnes de produits de Nouakcott à différentes wilayas: Lot1 12420 tonnes  au H. Echargui 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Dar Essalam Transport-Transit – Consignation (DTTC) Zone Centrale thermique lots 191-193-195-197-199 ; BP 1893 ; Tel : Fixe : 45 29 25 13 ;Fax : 45 25 41 62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421 734 24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295/S/06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>Transport  de 93 315 tonnes de produits de Nouakcott à différentes wilayas: Lot2 7 845 tonnes  au H. El Gharb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YL, Commerce général et les prestations SARL HAYE SAKEN DAR NAIN  Nouakchott Tel : Portable : 36 34 22 65 ; E-mail : estmyl@yahoo.fr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196 263 30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296/S/07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>Transport  de 93 315 tonnes de produits de Nouakcott à différentes wilayas: Lot3 11 085 tonnes  en Assaba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 et adresse de l’attributaire définitif : </w:t>
      </w:r>
      <w:r>
        <w:rPr>
          <w:sz w:val="24"/>
          <w:szCs w:val="24"/>
        </w:rPr>
        <w:t>Fédération National des Transports (FNT) Dar Naim BP 4715 ;Tel : Fixe : 45 25 47 38  Portable : 22 46 17 13 ;Fax : 45 25 79 3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274 413 66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297/S/08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>Transport  de 93 315 tonnes de produits de Nouakcott à différentes wilayas: Lot4  12 870 tonnes au Gorgol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rebuchet MS" w:ascii="Trebuchet MS" w:hAnsi="Trebuchet MS"/>
          <w:b/>
          <w:sz w:val="24"/>
          <w:szCs w:val="24"/>
        </w:rPr>
        <w:t> </w:t>
      </w:r>
      <w:r>
        <w:rPr>
          <w:sz w:val="24"/>
          <w:szCs w:val="24"/>
        </w:rPr>
        <w:t>GTL SA Ksar ZI N°12  BP 4004 Nouakchott MauritanieTel : 4521 49 70-36 30 21 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192 492 72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298/S/09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>Transport  de 93 315 tonnes de produits de Nouakcott à différentes wilayas: Lot5  9 945 tonnes au Brakna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rebuchet MS" w:ascii="Trebuchet MS" w:hAnsi="Trebuchet MS"/>
          <w:b/>
          <w:sz w:val="24"/>
          <w:szCs w:val="24"/>
        </w:rPr>
        <w:t> </w:t>
      </w:r>
      <w:r>
        <w:rPr>
          <w:sz w:val="24"/>
          <w:szCs w:val="24"/>
        </w:rPr>
        <w:t>SMTR, Tel : 22 62 10 32-36 62 10 32 ; RC : 5155 ;R.A : 73.157 ;Nouakchott Mauritanie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105 499 68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299/S/10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>Transport  de 93 315 tonnes de produits de Nouakcott à différentes wilayas: Lot6  16 635 tonnes au Trarza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 et adresse de l’attributaire définitif : </w:t>
      </w:r>
      <w:r>
        <w:rPr>
          <w:sz w:val="24"/>
          <w:szCs w:val="24"/>
        </w:rPr>
        <w:t>Fédération de Transport Mauritanien (FTM) 2049  (Carrefour Extension) ; BP 638 ; Tel Portable : 22 46 07 94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166 384 02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300/S/11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>Transport  de 93 315 tonnes de produits de Nouakcott à différentes wilayas: Lot7   6 615 tonnes en Adrar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 et adresse de l’attributaire définitif : </w:t>
      </w:r>
      <w:r>
        <w:rPr>
          <w:sz w:val="24"/>
          <w:szCs w:val="24"/>
        </w:rPr>
        <w:t>Fédération de Transport Mauritanien (FTM) 2049  (Carrefour Extension) ; BP 638 ; Tel Portable : 22 46 07 94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140 595 48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301/S/12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 xml:space="preserve">Transport  de 93 315 tonnes de produits de Nouakcott à différentes wilayas: Lot 8   </w:t>
      </w:r>
      <w:r>
        <w:rPr>
          <w:bCs/>
        </w:rPr>
        <w:t xml:space="preserve">4 860 </w:t>
      </w:r>
      <w:r>
        <w:rPr>
          <w:sz w:val="24"/>
          <w:szCs w:val="24"/>
        </w:rPr>
        <w:t>tonnes au Tagant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 et adresse de l’attributaire définitif : </w:t>
      </w:r>
      <w:r>
        <w:rPr>
          <w:sz w:val="24"/>
          <w:szCs w:val="24"/>
        </w:rPr>
        <w:t>Etablissement Mohamed Mahmoud Ould Beyllah (EMMOB) ; R.C. 49.387 ; B.P. 40 220 ; Tél : 45 01 82 17/22 30 23 89 ; Nouakchot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140 595 48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302/S/13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 xml:space="preserve">Transport  de 93 315 tonnes de produits de Nouakcott à différentes wilayas: Lot 9   </w:t>
      </w:r>
      <w:r>
        <w:rPr>
          <w:bCs/>
        </w:rPr>
        <w:t xml:space="preserve">9 975 </w:t>
      </w:r>
      <w:r>
        <w:rPr>
          <w:sz w:val="24"/>
          <w:szCs w:val="24"/>
        </w:rPr>
        <w:t>tonnes au Guidimakha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m et adresse de l’attributaire définitif : </w:t>
      </w:r>
      <w:r>
        <w:rPr>
          <w:sz w:val="24"/>
          <w:szCs w:val="24"/>
        </w:rPr>
        <w:t>Fédération Général de Transport (FGT) Dar Naim ; BP 40178 ; Tel : Portable : 46 46 41 74 ; Fax : 45 25 53 82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202 019 22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publique Islamique de Maurita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issariat à la Sécurité Alimentai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se: Immeuble NASR, Avenue Jemal Abdel Nass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 377 Nouakchott tél : 45251458 Fax : 45256995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>
          <w:b/>
          <w:bCs/>
          <w:sz w:val="36"/>
          <w:szCs w:val="36"/>
        </w:rPr>
        <w:t xml:space="preserve">AVIS D’ATTRIBUTION DEFINITIVE  DE MARCHE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éro du marché : </w:t>
      </w:r>
      <w:r>
        <w:rPr>
          <w:sz w:val="24"/>
          <w:szCs w:val="24"/>
        </w:rPr>
        <w:t>303/S/14/CSA/2015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nomination du marché :</w:t>
      </w:r>
      <w:r>
        <w:rPr>
          <w:bCs/>
        </w:rPr>
        <w:t xml:space="preserve"> </w:t>
      </w:r>
      <w:r>
        <w:rPr>
          <w:sz w:val="24"/>
          <w:szCs w:val="24"/>
        </w:rPr>
        <w:t>Transport  de 93 315 tonnes de produits de Nouakcott à différentes wilayas: Lot 9   1 365</w:t>
      </w:r>
      <w:r>
        <w:rPr>
          <w:bCs/>
        </w:rPr>
        <w:t xml:space="preserve"> </w:t>
      </w:r>
      <w:r>
        <w:rPr>
          <w:sz w:val="24"/>
          <w:szCs w:val="24"/>
        </w:rPr>
        <w:t>tonnes au Tiris Zemour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d’offres reçues : </w:t>
      </w:r>
      <w:r>
        <w:rPr>
          <w:sz w:val="24"/>
          <w:szCs w:val="24"/>
        </w:rPr>
        <w:t>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l’attribution provisoire :</w:t>
      </w:r>
      <w:r>
        <w:rPr>
          <w:rFonts w:cs="Trebuchet MS" w:ascii="Trebuchet MS" w:hAnsi="Trebuchet MS"/>
          <w:i/>
          <w:sz w:val="24"/>
          <w:szCs w:val="24"/>
        </w:rPr>
        <w:t xml:space="preserve"> </w:t>
      </w:r>
      <w:r>
        <w:rPr>
          <w:sz w:val="24"/>
          <w:szCs w:val="24"/>
        </w:rPr>
        <w:t>09/07/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m et adresse de l’attributaire définitif :</w:t>
      </w:r>
      <w:r>
        <w:rPr>
          <w:rFonts w:cs="Trebuchet MS" w:ascii="Trebuchet MS" w:hAnsi="Trebuchet MS"/>
          <w:b/>
          <w:sz w:val="24"/>
          <w:szCs w:val="24"/>
        </w:rPr>
        <w:t> </w:t>
      </w:r>
      <w:r>
        <w:rPr>
          <w:sz w:val="24"/>
          <w:szCs w:val="24"/>
        </w:rPr>
        <w:t xml:space="preserve">ETS ALAMANE Avenue du roi Faiçal –BP : 291&amp;614 ;  Nouakchott ; Tel : Portable : 45 25 12 62 ; E-mail : bnm10 @bnm.mr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nt de l’offre retenue définitivement :</w:t>
      </w:r>
      <w:r>
        <w:rPr>
          <w:bCs/>
        </w:rPr>
        <w:t xml:space="preserve"> </w:t>
      </w:r>
      <w:r>
        <w:rPr>
          <w:sz w:val="24"/>
          <w:szCs w:val="24"/>
        </w:rPr>
        <w:t>34 323 240 UM TTC</w:t>
      </w:r>
    </w:p>
    <w:p>
      <w:pPr>
        <w:pStyle w:val="Normal"/>
        <w:rPr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Délai d’exécution :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bCs/>
        </w:rPr>
        <w:t>Commencer immédiatement et être exécuté à la demande du CSA sur une période de ne dépassant pas huit mois.</w: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58:00Z</dcterms:created>
  <dc:creator>jamal tolba</dc:creator>
  <dc:description/>
  <cp:keywords/>
  <dc:language>en-US</dc:language>
  <cp:lastModifiedBy>m.baba</cp:lastModifiedBy>
  <dcterms:modified xsi:type="dcterms:W3CDTF">2015-09-09T13:05:00Z</dcterms:modified>
  <cp:revision>4</cp:revision>
  <dc:subject/>
  <dc:title/>
</cp:coreProperties>
</file>